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до Програми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ходи районної Програми протидії захворюванню на туберкульоз у 20</w:t>
      </w:r>
      <w:r>
        <w:rPr>
          <w:sz w:val="28"/>
        </w:rPr>
        <w:t>12</w:t>
      </w:r>
      <w:r>
        <w:rPr>
          <w:sz w:val="28"/>
          <w:lang w:val="uk-UA"/>
        </w:rPr>
        <w:t>-201</w:t>
      </w:r>
      <w:r>
        <w:rPr>
          <w:sz w:val="28"/>
        </w:rPr>
        <w:t>5</w:t>
      </w:r>
      <w:r>
        <w:rPr>
          <w:sz w:val="28"/>
          <w:lang w:val="uk-UA"/>
        </w:rPr>
        <w:t xml:space="preserve"> роках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6210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294"/>
        <w:gridCol w:w="602"/>
        <w:gridCol w:w="720"/>
        <w:gridCol w:w="720"/>
        <w:gridCol w:w="724"/>
        <w:gridCol w:w="2696"/>
        <w:gridCol w:w="1502"/>
        <w:gridCol w:w="1198"/>
        <w:gridCol w:w="1080"/>
        <w:gridCol w:w="961"/>
        <w:gridCol w:w="774"/>
        <w:gridCol w:w="779"/>
        <w:gridCol w:w="774"/>
        <w:gridCol w:w="834"/>
      </w:tblGrid>
      <w:tr>
        <w:trPr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напрямки діяльності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лік заходів програми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трок викона ння заходу 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пові дальні за викона 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жерела фінансу вання 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рієнт овний обсяг фінансу вання, усього 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Етапи реалізації програми</w:t>
            </w:r>
          </w:p>
        </w:tc>
      </w:tr>
      <w:tr>
        <w:trPr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вдання і показники 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поділ за роками (очікуваний результат)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І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ІІ</w:t>
            </w:r>
          </w:p>
        </w:tc>
      </w:tr>
      <w:tr>
        <w:trPr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т.ч. за роками (грн..)</w:t>
            </w:r>
          </w:p>
        </w:tc>
      </w:tr>
      <w:tr>
        <w:trPr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162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відкладні заходи</w:t>
            </w:r>
          </w:p>
        </w:tc>
      </w:tr>
      <w:tr>
        <w:trPr>
          <w:cantSplit w:val="true"/>
        </w:trPr>
        <w:tc>
          <w:tcPr>
            <w:tcW w:w="162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. Управління програмою протидії захворювання на туберкульоз у 2012-2015 роках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перевірених лікарських дільниць та амбулаторій району щодо дотримання законодавства з питань проведення профілактичної роботи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тановлення контролю за дотриманням законодавства з питань протидії туберкульозу та проведення профілактичної роботи серед осіб, що належать до груп ризику стосовно захворювання на туберкульоз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2012-2015р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ловні лікарі РЛ, ДЛ, ЛА, зав.ФА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9" w:right="-166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0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перевірених лікарських дільниць та амбулаторій району щодо стану виконання заходів Прогр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Здійснення моніторингу та оцінки стану виконання заходів Програми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2012-2015р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уб кабінет ЦРЛ, С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62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 Організація надання медичної допомоги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.1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оток вперше виявлених хворих на туберкульоз, який діагностовано на амбулаторному етапі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лучення ЛПЗ району до вирішення питань організації своєчасного виявлення туберкульозу та лікування хворих на амбулаторному етапі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2012-2015р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РЛ, Головні лікарі РЛ, ДЛ, ЛА, тублікар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Відсоток пацієнтів, що пройшли лікування на амбулаторному етапі серед тих, що не виділяють збудників туберкульозу в навколишнє середовищ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творений туб.кабінет ЦРЛ здійснюватиме контроль за лікуванням на амбулаторному етапі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2012-2015р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Р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йонни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62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 Виявлення та діагностика хворих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1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ідсоток вперше виявлених хворих на туберкульоз, який діагностовано за методом мікроскопії мазка мокротинн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Виявлення хворих за методом мікроскопії мазка мокротиння та рентгенофлюорографії (для реалізації даного заходу придбати плювальниці та контейнери для транспортування мокротиння)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2012-2015 р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РЛ, РЛ, тублікар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йонни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 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 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 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 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 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ідсоток осіб, що контактують із хворими на туберкульоз обстежених за методом туберкуліно діагностик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явлення хворих шляхом проведення туберкулінодіагностики серед контактних осіб і осіб, що належать до груп ризику стосовно захворювання на туберкульоз та ВІЛ-інфікованих (придбання туберкуліну, шприців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2012-2015 р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РЛ, РЛ, ДЛ, ЛА, міські, селищний, сільські голо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йонни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 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 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 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 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 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.3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ідсоток дітей, обстежених за методом туберкуліно діагностик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ннє виявлення туберкульозної інфекції у дітей шляхом шорічного проведення туберкулінодіагностики (придбання туберкуліну, шприців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2012-2015 р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РЛ, РЛ, ДЛ, ЛА,  міські, селищний, сільські голо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йонни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 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 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 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 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 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оток випадків виявлення туберкульозу у дітей з деструкцією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2012-2015 р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РЛ, РЛ, ДЛ,  ЛА, зав.ФА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рахунок державних коштів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5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оток охоплення хворих на активний туберкульоз рентгенологічним обстеженням стаціонарними флюорографам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ридбання рентгенплівки та флюороплівки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2012-2015 р.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ЦРЛ, РЛ, ДЛ, ЛА, РВ УМВС України в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йонни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 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 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5 000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 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 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оток охоплення хворих на активний туберкульоз рентгенологічним обстеженням пересувними флюорограф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безпечення пересувного флюорографа паливно мастильними матеріалами, електроенергією та флюороплівкою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 період роботи пересувного флюорографа в районі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Р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йонний, міські, сільські, селищний бюдже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right="-166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26 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 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0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 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62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4. Лікування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bookmarkStart w:id="0" w:name="OLE_LINK1"/>
            <w:bookmarkEnd w:id="0"/>
            <w:r>
              <w:rPr>
                <w:sz w:val="22"/>
                <w:lang w:val="uk-UA"/>
              </w:rPr>
              <w:t>4.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ідсоток осіб, що фактично розпочали  лікуванн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стандартизованої контрольованої короткострокової антимікобактеріальної терапії хворих І-ІІІ категорій під контролем медичного працівника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2012-2015 р.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Тублікар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uk-UA"/>
              </w:rPr>
              <w:t>Обласни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4.2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ідсоток хворих з позитивними результатами лікуванн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2012-2015 р.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РЛ, РВ УМВС України в області тублікар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оток хворих, що перервали лікуванн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2012-2015 р.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РЛ, РВ УМВС України в області</w:t>
            </w:r>
          </w:p>
          <w:p>
            <w:pPr>
              <w:pStyle w:val="Normal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ублікар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4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оток хворих з вторинною мультирезистетніст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2012-2015 р.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В УМВС України в області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убди спанс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оток вилікованих осі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роведення стандартизованої контрольованої п</w:t>
            </w:r>
            <w:r>
              <w:rPr>
                <w:sz w:val="22"/>
              </w:rPr>
              <w:t>’</w:t>
            </w:r>
            <w:r>
              <w:rPr>
                <w:sz w:val="22"/>
                <w:lang w:val="uk-UA"/>
              </w:rPr>
              <w:t xml:space="preserve">ятикомпонентної антимікобактеріальної терапії хворим на тяжку форму туберкульозу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2012-2015 р.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В УМВС України в області</w:t>
            </w:r>
          </w:p>
          <w:p>
            <w:pPr>
              <w:pStyle w:val="Normal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ублікар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оток охоплення хворих на мультирезистентний туберкульоз легенів за наявності показань до хірургічного лікування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безпечення хірургічного лікування хворих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2012-2015 р.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В УМВС України в області тублікар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62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 Моніторинг епідемічної ситуації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1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роведення системи оперативного епідеміологічного моніторингу за станом захворюваності організації протитуберкульозних заходів та процесом лікуванн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2012-2015 р.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ЦРЛ, СЕС РВ УМВС України в області, туб лікар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провадження рекомендованих ВООЗ звітно-облікових статистичних форм (придбання статистичних бланків та журналів. Придбання комп’ютера для ведення бази рентгенівських обстежень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2012-2015 р.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ЦРЛ, тублікар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айонний бюджет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 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 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000</w:t>
            </w:r>
          </w:p>
        </w:tc>
      </w:tr>
      <w:tr>
        <w:trPr>
          <w:cantSplit w:val="true"/>
        </w:trPr>
        <w:tc>
          <w:tcPr>
            <w:tcW w:w="162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6. Профілактика туберкульозу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.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оток осіб, що належать до декретованих контингентів, яким проведено флюорографічне обстеженн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дійснення контролю за своєчасним проходженням профілактичного флюорографічного обстеження декретованих контингенті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2012-2015 р.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айонна санітарно-епідеміо логічна служб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.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оток осіб, що належать до груп ризику, яким проведено хіміопрофілактик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хіміопрофілактики особам, що належать до груп ризик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2012-2015 р.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ублікар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62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. Запобігання поширення ВІЛ-асоційованого туберкульозу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.1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соток осіб, що перебувають на обліку у протитуберкульозних закладах і охоплені послугою добровільного консультування і тестування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Забезпечення доступу осіб, що перебували на обліку у протитуберкульозних закладах до добровільного консультування, тестування на ВІЛ-інфекцію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2012-2015 р.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Туб лікар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.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безпечення доступу хворих на ВІЛ-асоційований туберкульоз до антиретровірусної терапії та лікування опортуністичних інфекці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2012-2015 р.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РЛ, тублікар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uk-UA"/>
              </w:rPr>
              <w:t xml:space="preserve">Обласний бюджет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62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8. Інформування населення з актуальних питань, пов</w:t>
            </w:r>
            <w:r>
              <w:rPr>
                <w:sz w:val="22"/>
              </w:rPr>
              <w:t>’</w:t>
            </w:r>
            <w:r>
              <w:rPr>
                <w:sz w:val="22"/>
                <w:lang w:val="uk-UA"/>
              </w:rPr>
              <w:t>язаних із захворюванням на туберкульоз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.1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истематичне розповсюдження серед населення соціальної реклами та інформаційно-просвітницьких матеріалів з актуальних питань пов</w:t>
            </w:r>
            <w:r>
              <w:rPr>
                <w:sz w:val="22"/>
              </w:rPr>
              <w:t>’</w:t>
            </w:r>
            <w:r>
              <w:rPr>
                <w:sz w:val="22"/>
                <w:lang w:val="uk-UA"/>
              </w:rPr>
              <w:t xml:space="preserve">язаних із захворюванням на туберкульоз, проведення бесід, лекцій на вказану тематику.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2012-2015 р.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uk-UA"/>
              </w:rPr>
              <w:t>ЦРЛ, РЦ СССДМ, відділ у справах сім</w:t>
            </w:r>
            <w:r>
              <w:rPr>
                <w:sz w:val="22"/>
              </w:rPr>
              <w:t>’</w:t>
            </w:r>
            <w:r>
              <w:rPr>
                <w:sz w:val="22"/>
                <w:lang w:val="uk-UA"/>
              </w:rPr>
              <w:t xml:space="preserve">ї, молоді та спорту, РВ УМВС, районна організація Товариства Червоного Хре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lang w:val="uk-UA"/>
              </w:rPr>
              <w:t xml:space="preserve">Районний  бюджет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62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. Первинна та вторинна профілактика туберкульозу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.1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безпечення протитуберкульозного кабінету бактерицидним випромінювачем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-2015 р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Р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айонний бюджет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 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 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 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.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безпечити працівників туб кабінету засобами захисту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2012-2015 р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Р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айонний бюджет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 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000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16082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303"/>
        <w:gridCol w:w="2112"/>
        <w:gridCol w:w="2112"/>
        <w:gridCol w:w="2112"/>
        <w:gridCol w:w="2113"/>
        <w:gridCol w:w="2769"/>
      </w:tblGrid>
      <w:tr>
        <w:trPr>
          <w:cantSplit w:val="true"/>
        </w:trPr>
        <w:tc>
          <w:tcPr>
            <w:tcW w:w="1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Ресурсне забезпечення </w:t>
            </w:r>
          </w:p>
        </w:tc>
      </w:tr>
      <w:tr>
        <w:trPr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бсяг коштів, які пропонується залучити на виконання програми </w:t>
            </w:r>
          </w:p>
        </w:tc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 xml:space="preserve">Етапи виконання Програми 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 xml:space="preserve">Усього витрат на виконання Програми 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І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ІІ</w:t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2012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2013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2014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2015р</w:t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бсяг ресурсів, усього, у тому числі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41 тис.грн.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26 тис.грн.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38 тис.гр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26 тис.грн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31 тис.грн.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айонний бюджет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41 тис.грн.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26 тис.грн.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38 тис.гр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26 тис.грн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31 тис.грн.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Головний лікар центральної районної лікарні                                                                          В.М.Медведєва</w:t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29:00Z</dcterms:created>
  <dc:creator>Customer</dc:creator>
  <dc:description/>
  <cp:keywords/>
  <dc:language>en-US</dc:language>
  <cp:lastModifiedBy>Customer</cp:lastModifiedBy>
  <cp:lastPrinted>2012-03-29T14:31:00Z</cp:lastPrinted>
  <dcterms:modified xsi:type="dcterms:W3CDTF">2012-05-03T12:55:00Z</dcterms:modified>
  <cp:revision>54</cp:revision>
  <dc:subject/>
  <dc:title>Заходи районної Програми протидії захворювання на туберкульоз у 2012-2015 роках</dc:title>
</cp:coreProperties>
</file>